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NewRomanPS-BoldMT" w:ascii="TimesNewRomanPS-BoldMT" w:hAnsi="TimesNewRomanPS-BoldMT"/>
          <w:b/>
          <w:bCs/>
          <w:color w:val="0000FF"/>
          <w:sz w:val="32"/>
          <w:szCs w:val="32"/>
        </w:rPr>
        <w:t>Оценивание вики-статьи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28"/>
                <w:szCs w:val="28"/>
              </w:rPr>
              <w:t>Вики-стать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28"/>
                <w:szCs w:val="28"/>
              </w:rPr>
              <w:t>Отметка о налич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28"/>
                <w:szCs w:val="28"/>
              </w:rPr>
              <w:t>Комментар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Находится в веб-сет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Содержит внутрен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гиперссыл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Содержит гиперссыл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на другие источники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Интерне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Отнесена к категор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Отражает практическ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исследование и реш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пробле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Содержит различны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способы графическог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представл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информ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Возмож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корректир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внесенной информ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Предусмотре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совместная работа 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другими учащимися 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эксперта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Предусмотре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возможность получи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обратную реакцию 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представленну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деятельно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8"/>
                <w:szCs w:val="28"/>
              </w:rPr>
              <w:t>Друг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-BoldMT" w:hAnsi="TimesNewRomanPS-BoldMT" w:cs="TimesNewRomanPS-Bold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6</Characters>
  <CharactersWithSpaces>47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25:00Z</dcterms:created>
  <dc:creator>Мамочка</dc:creator>
  <dc:description/>
  <dc:language>en-US</dc:language>
  <cp:lastModifiedBy/>
  <dcterms:modified xsi:type="dcterms:W3CDTF">2010-05-28T08:25:00Z</dcterms:modified>
  <cp:revision>2</cp:revision>
  <dc:subject/>
  <dc:title>Оценивание вики-стат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37</vt:lpwstr>
  </property>
</Properties>
</file>